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OTAL QUALITY MANAGEMENT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2"/>
        <w:gridCol w:w="7020"/>
        <w:gridCol w:w="1260"/>
        <w:gridCol w:w="990"/>
      </w:tblGrid>
      <w:tr>
        <w:trPr>
          <w:trHeight w:val="13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tributions of Quality Gurus towards Total Quality Manage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barriers of implementing TQ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ortance and process of Supplier Partnership in Total Quality Manage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role of employee’s involvement in Total Quality Management.   How will you get the employees’ involvement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 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/>
            </w:pPr>
            <w:r>
              <w:rPr/>
              <w:t>Explain the process of Statistical Process Control. Also explain the various charts used in SP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Quality tools used in implementing TQ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by FMEA? Explain the process of conducting FMEA with a suitable example of your choic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 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PM?  Explain how TPM helps in implementing TQM in an organiz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elements of Quality Management System?  Highlight the importance of ISO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51:00Z</dcterms:created>
  <dc:creator>Ku</dc:creator>
  <dc:description/>
  <cp:keywords/>
  <dc:language>en-US</dc:language>
  <cp:lastModifiedBy>Admin</cp:lastModifiedBy>
  <cp:lastPrinted>2018-02-03T11:15:00Z</cp:lastPrinted>
  <dcterms:modified xsi:type="dcterms:W3CDTF">2018-11-26T09:11:00Z</dcterms:modified>
  <cp:revision>9</cp:revision>
  <dc:subject/>
  <dc:title/>
</cp:coreProperties>
</file>